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MAINE TOWNSHIP HIGH SCHOOL DISTRICT 2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009-2010 REQUEST FOR TEXTBOOK TRIAL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6" w:color="000000"/>
        </w:pBdr>
        <w:shd w:fill="C0C0C0" w:val="clear"/>
        <w:rPr>
          <w:b/>
          <w:b/>
          <w:bCs/>
          <w:sz w:val="22"/>
        </w:rPr>
      </w:pPr>
      <w:r>
        <w:rPr>
          <w:b/>
          <w:bCs/>
          <w:sz w:val="22"/>
        </w:rPr>
        <w:t>Assistant Principal for Instruction submits to Ken Wallace by Friday, January 9, 2009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6" w:color="000000"/>
        </w:pBdr>
        <w:shd w:fill="C0C0C0" w:val="clear"/>
        <w:rPr>
          <w:b/>
          <w:b/>
          <w:bCs/>
          <w:sz w:val="22"/>
        </w:rPr>
      </w:pPr>
      <w:r>
        <w:rPr>
          <w:b/>
          <w:bCs/>
          <w:sz w:val="22"/>
        </w:rPr>
        <w:t>Please submit one hard copy and one electronic copy (cc: Deb Liles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0"/>
      </w:tblGrid>
      <w:tr>
        <w:trPr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 COURSE INFORM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ilding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posed by:  </w:t>
            </w:r>
            <w:r>
              <w:rPr>
                <w:bCs/>
              </w:rPr>
              <w:t>(Teachers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II. TEXTBOOK NOW IN U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ho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pyrigh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2340"/>
        <w:gridCol w:w="1800"/>
        <w:gridCol w:w="1800"/>
      </w:tblGrid>
      <w:tr>
        <w:trPr>
          <w:cantSplit w:val="true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1080" w:hanging="1080"/>
              <w:rPr/>
            </w:pPr>
            <w:r>
              <w:rPr>
                <w:bCs w:val="false"/>
              </w:rPr>
              <w:t>RATIONALE</w:t>
            </w:r>
            <w:r>
              <w:rPr>
                <w:b w:val="false"/>
                <w:bCs w:val="false"/>
              </w:rPr>
              <w:t xml:space="preserve"> – Provide a rationale for replacing textbook.  How long has textbook been in use ?</w:t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 w:val="false"/>
              </w:rPr>
              <w:t>(Box will expand as needed.)</w:t>
            </w:r>
          </w:p>
        </w:tc>
      </w:tr>
      <w:tr>
        <w:trPr>
          <w:cantSplit w:val="true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V.  PROPOSED TEXTBOOK:  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h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s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yright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*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2"/>
              <w:rPr>
                <w:b w:val="false"/>
                <w:b w:val="false"/>
                <w:lang w:val="en-US"/>
              </w:rPr>
            </w:pPr>
            <w:r>
              <w:rPr>
                <w:bCs w:val="false"/>
              </w:rPr>
              <w:t>V.  RATIONALE</w:t>
            </w:r>
            <w:r>
              <w:rPr>
                <w:b w:val="false"/>
                <w:bCs w:val="false"/>
              </w:rPr>
              <w:t xml:space="preserve"> – Provide a rationale for proposed textbook</w:t>
            </w:r>
          </w:p>
        </w:tc>
      </w:tr>
      <w:tr>
        <w:trPr>
          <w:cantSplit w:val="true"/>
        </w:trPr>
        <w:tc>
          <w:tcPr>
            <w:tcW w:w="110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I.  TEXTBOOKS EXAMINED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l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h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sher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yright Dat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*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cantSplit w:val="true"/>
        </w:trPr>
        <w:tc>
          <w:tcPr>
            <w:tcW w:w="11088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VII. TOTAL COST OF COURSE:  </w:t>
            </w:r>
            <w:r>
              <w:rPr>
                <w:b w:val="false"/>
                <w:lang w:val="en-US"/>
              </w:rPr>
              <w:t>(List textbook, all supplementary material and fees that are charged to the student.)</w:t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*If cost is not indicated, form will be returned.</w:t>
            </w:r>
          </w:p>
        </w:tc>
      </w:tr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506"/>
        <w:gridCol w:w="2594"/>
      </w:tblGrid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szCs w:val="22"/>
                <w:lang w:val="en-US"/>
              </w:rPr>
              <w:t>VIII. RATIONALE AND SIGNATURES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A.  Rationale – provide a rationale for the instructional materials requested.  </w:t>
            </w:r>
            <w:r>
              <w:rPr>
                <w:bCs/>
                <w:sz w:val="22"/>
                <w:szCs w:val="22"/>
              </w:rPr>
              <w:t>(Box will expand as needed.)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bCs/>
                <w:sz w:val="20"/>
              </w:rPr>
              <w:t>Signatures – Department Chair signature indicates approval and support for the instructional materials requested.  In addition, the signatures assure alignment with department curriculum and ability level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(s)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ment Chair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Principal – Inst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. Supt. - Instruction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690"/>
        </w:tabs>
        <w:ind w:left="690" w:hanging="36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7:00Z</dcterms:created>
  <dc:creator>Smith</dc:creator>
  <dc:description/>
  <cp:keywords/>
  <dc:language>en-US</dc:language>
  <cp:lastModifiedBy>Administrator</cp:lastModifiedBy>
  <cp:lastPrinted>2006-10-17T13:57:00Z</cp:lastPrinted>
  <dcterms:modified xsi:type="dcterms:W3CDTF">2008-10-27T15:44:00Z</dcterms:modified>
  <cp:revision>4</cp:revision>
  <dc:subject/>
  <dc:title>FENTON HIGH SCHOOL DISTRICT 100</dc:title>
</cp:coreProperties>
</file>